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БОУ «Большехаланская СОШ» 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очанского района Белгородской области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ческая разработка классного часа на тему: « Формула правильного питания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проведения – классный час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 детей – 11-12 лет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: Семьянинова Наталья Викторовн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одила: Тихова Л.В.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: «</w:t>
      </w:r>
      <w:r>
        <w:rPr>
          <w:rFonts w:cs="Times New Roman" w:ascii="Times New Roman" w:hAnsi="Times New Roman"/>
          <w:b/>
          <w:sz w:val="24"/>
          <w:szCs w:val="24"/>
        </w:rPr>
        <w:t xml:space="preserve"> Формула правильного питания»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представления подростков о здоровье как одной из важнейших человеческих ценностей, формирование готов</w:t>
        <w:softHyphen/>
        <w:t>ности заботиться и укреплять собственное здоровь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ение знаний подростков о правилах питания, направ</w:t>
        <w:softHyphen/>
        <w:t>ленных на сохранение и укрепление здоровья, формирования готовности соблюдать эти прави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буждения у детей интереса к народным традициям, свя</w:t>
        <w:softHyphen/>
        <w:t>занным с питанием и здоровьем, расширения знаний об ис</w:t>
        <w:softHyphen/>
        <w:t>тории и традициях своего народа, формирования чувства ува</w:t>
        <w:softHyphen/>
        <w:t>жения к культуре своего народа и культуре и традициям дру</w:t>
        <w:softHyphen/>
        <w:t>гих народов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Ребята, в адрес нашего класса из Международного космического центра пришло ценное письмо, в котором находится важный документ – сертификат на владение землёй на планете Луна. Но документ вступит в силу, если мы выполним условия предварительного договора. На Луне должны жить только умные, красивые, а главное – здоровые люди. Луна находится от нашей планеты Земля на расстоянии……………. Мы преодолеем эти км.  На космическом корабле под названием «Ф.П.П.». Жители звёздной системы очень осторожно относятся к нам, землянам. Но я, думаю, что мы сможем доказать, что имеем право влиться в семью инопланетян и построить свой город на Луне. Мы докажем, что имеем только хорошие привычки, что мы доброжелательны и дружелюбны и ведём здоровый образ жизни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а что значит – вести здоровый образ жизни?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ученик: Это значит соблюдать чистоту и личную гигиену ежедневно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Чистить зубы 2 раза в день, принимать душ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ученик: Я думаю, что необходимо соблюдать режим дня. Спать не менее 8 часов в сутки, ложиться спать не позже 22-00. Вставать в 7-00. Ежедневно гулять на свежем воздухе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3 ученик: Закаляться. Принимать контрастный душ. Заниматься спортом. Ежедневно делать зарядку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ученик: Отказаться от вредных привычек. Есть меньше конфет, булочек, печенья. Пить воду, а не газировку, не курить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рена, что вы, ребята, ведёте именно такой здоровый образ жизни, а значит, мы сможем добраться до Луны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тобы долго путешествовать, нужно запастись продуктами питания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собой возьмём только полезную, а значит и вкусную еду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им за продуктами в супермаркет несколько человек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уем за одной группой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Магазин». Сценка «Грубый покупатель»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Подошёл. Продавца нет. Кричит: Эй, а где продавец! Сколько можно ждать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тороплюсь на секцию, мне некогда. Безобразие! Уже 2 минуты жду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ходит продавец и вежливо говорит: «Извините, мне необходимо было отойти. Что вы хотите купить?»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ь (зло): «Ничего мне не надо!» Кричит: «Сашка, пойдём в другой магазин, там всё купим!»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гает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ли вёл себя покупатель в магазине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равильно. Если за прилавком нет продавца, покупатель должен немного подождать и подойти к соседнему прилавку, вежливо поинтересоваться об отсутствии продавца. Если продавец подошёл, нужно купить у него необходимый товар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 кассы»: Ученик с покупками. Кассир сдал сдачу неправильно. Ошибся на 3 рубля. Покупатель, не отходя от кассы вежливо говорит: «Пересчитайте, пожалуйста, ещё раз стоимость моих продуктов. Я дала вам 50 рублей. Моя покупка стоит 47 рублей»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сир: «Вы правы, извините», (отдаёт 3 рубля)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 ли вели себя покупатель и продавец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. Они были взаимно вежливы, и конфликт разрешён, и настроение не испорчено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ступить в следующих ситуациях? ( на экране картинки-стр.46 из книги). Дети объясняют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что-то разбито в магазине нечаянно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куплен испорченный продукт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читай инструкцию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хорошо, что предусмотрительно мы отправили ещё одну группу за продуктами для нашей лунной экспедиции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На экране продукты). Посмотрите на купленные продукты. Ваша задача выбрать те, которые мы возьмём с собой в космическое путешествие, (исключите те, которые нам не понадобятся)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ко, чипсы, колбаса, вода, лимонад, овощи, батон, фрукты, творог, конфеты, чёрный хлеб, йогурт, печенье, рыба, макароны, яйца, сыр, майонез, мёд, сахар, масло растительное, масло сливочное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по мере исключения, ненужные продукты исчезают с экрана)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а какая ваша любимая еда?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рецкий орех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околад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женное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рассказывают)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в это дальнее путешествие вас пришли проводить ваши родители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1-Мы хотим, чтобы перед дорогой вы вкусно и полноценно покушали. Как и наши предки, бабушки и дедушки, мы не признаём «сухомятки», а приготовили вам самый известный из супов на Руси - щи. Ребята, а вы знаете какие продукты нужны для приготовления щей?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Капуста, картофель, морковь, свёкла, помидор, лук, мясо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пословицы, в которых упоминается о щах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уч. Где щи – там и нас ищи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уч. Добрая жена, да хорошие щи, другого счастья не ищи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уч. Не та хозяйка, которая красно говорит, а та, которая щи варит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уч. Щи да каша пища наша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экране появляются эти пословицы, после того как их называют)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 родитель: Да, кстати, мы вам и кашки приготовили. На Руси кашу варили крутую или жидкую, с салом или маслом, иногда с вареньем, или даже с селёдкой. Жидкие каши назывались «размазни», а крутые «рассыпчатые»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ши варили на молоке и на воде. Без каши не обходился ни один праздничный стол. Мы сварили вам рассыпчатую кашу с мёдом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родитель: Каша – матушка, а хлеб – батюшка. Так говорили на Руси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Действительно, хлеб – основа русского стола. Раньше всего на Руси стали выпекать кислый ржаной хлеб. Благодаря особой технологии приготовления, такой хлеб легко усваивается, обладает высокими питательными свойствами, содержит витамины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родитель: А что вы знаете о том, как питались на Руси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уч: Я читал, что на Руси продукты заготавливались впрок. Сушёная в печи рыба называлась сущик, также варили варенье. В нашей семье мама тоже варит варенье. А ещё бабушка сушит малину. Это помогает от простуды. Я взял кое-что с собой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уч: А мой дедушка сушит грибы и ягоды. Если это правильно делать, не под лучами солнца, то они сохраняют  все витамины, что очень полезно зимой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уч: Я знаю, что русские люди любили пить воду, настоянную на ягодах и фруктах, а также ягодные чаи, которые обычно готовились из сушёных ягод и листьев. В моей семье тоже любят пить ягодный чай, который настаивается на сушёной смородине или на листьях вишни и малины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экране космический корабль) И вот мы уже в космическом корабле, готовы взлететь в открытый космос. Полетели….  До свидания, Земля!..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рабль полетел, гул корабля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ашем корабле мы должны делать всё сами, и даже готовить еду для себя и своих друзей. Я уверена, что у нас получится, ведь мы знаем секреты правильного питания, правила поведения на кухне и умеем обращаться с бытовыми предметами, которые сокращают время приготовления пищи и облегчают труд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сь на кухне, важно быть внимательным и соблюдать специальные правила, обращаясь с приборами и техникой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экране рис. На стр. 50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м внимательно рисунок. Какие правила безопасности нахождения на кухне нарушаются?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уч. Когда готовишь, нельзя отвлекаться на телефонные разговоры. У печи галок не считают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уч. Нельзя зажигать горелку на плите, если на ней ничего не варится. И тем более нельзя вешать полотенце рядом с огнём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уч. Нельзя ставить ножи и вилки на край стола. Ими можно пораниться. Нельзя ставить кухонные принадлежности, например, кастрюлю, высоко на шкаф, она может упасть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уч. Нельзя моющие средства держать рядом со специями и вообще на кухне. Это вредно для здоровья. Сахар, мука, соль, крупы должны находиться в шкафу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уч. Если на плите что-то варится, нужно постоянно посматривать за блюдом, которое готовится. Домашняя работа терпеливых любит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умаю, вы все сможете быть хорошими хозяевами на кухне, но важно ещё и правильно накормить команду нашего космического корабля. Давайте попробуем составить правильное меню, хотя бы на один день пребывания в полёте. А сколько раз в день вы должны кушать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буем составить режим питания школьника-космонавта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индивидуальных досках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команда (1 столы) напишите правильное, на ваш взгляд, время завтрака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7-30 – 8-00); вторая обеда (14-00 – 14-30); третья ужина (19-00 – 19-30)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сновное время приёма пищи. И это только 3 раза. А когда же мы ещё должны кушать, чтобы быть здоровыми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: Мы должны съедать горячий завтрак примерно в 10 -10-30, и полдник в 16-30 – 17-00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определите, что мы должны кушать на завтрак, обед, полдник и ужин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аю к столу 4-х космонавтов. На столе 4 карточки, на которых написано меню на день. Определите, блюда для завтрака, обеда, полдника и ужина. Назовите их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чневая каша, сыр, масло, какао кусочек белого хлеба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ат из овощей с подсолнечным маслом, борщ, котлета с овощным гарниром, хлеб, компот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жие фрукты, булочка, стакан молока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ожная запеканка, тёртая морковь, кефир.</w:t>
      </w:r>
    </w:p>
    <w:p>
      <w:pPr>
        <w:pStyle w:val="Style15"/>
        <w:spacing w:lineRule="auto" w:line="360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звук азбуки Морзе, на экране пословицы).</w:t>
      </w:r>
    </w:p>
    <w:p>
      <w:pPr>
        <w:pStyle w:val="Style15"/>
        <w:spacing w:lineRule="auto" w:line="360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слышу азбуку Морзе. Это инопланетяне просят нас объяснить пословицы, не очень понятные им. </w:t>
      </w:r>
    </w:p>
    <w:p>
      <w:pPr>
        <w:pStyle w:val="Style15"/>
        <w:spacing w:lineRule="auto" w:line="360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шь, есть калачи - не сиди на печи.</w:t>
      </w:r>
    </w:p>
    <w:p>
      <w:pPr>
        <w:pStyle w:val="Style15"/>
        <w:spacing w:lineRule="auto" w:line="360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чтобы вкусно кушать, надо много трудиться).</w:t>
      </w:r>
    </w:p>
    <w:p>
      <w:pPr>
        <w:pStyle w:val="Style15"/>
        <w:spacing w:lineRule="auto" w:line="360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е умерен в еде – враг себе.</w:t>
      </w:r>
    </w:p>
    <w:p>
      <w:pPr>
        <w:pStyle w:val="Style15"/>
        <w:spacing w:lineRule="auto" w:line="360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ть нужно понемногу, не переедать, не перекусывать между основными приёмами пищи).</w:t>
      </w:r>
    </w:p>
    <w:p>
      <w:pPr>
        <w:pStyle w:val="Style15"/>
        <w:spacing w:lineRule="auto" w:line="360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я ем, я глух и нем.</w:t>
      </w:r>
    </w:p>
    <w:p>
      <w:pPr>
        <w:pStyle w:val="Style15"/>
        <w:spacing w:lineRule="auto" w:line="360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столом нужно тщательно пережёвывать пищу, не говорить с полным ртом).</w:t>
      </w:r>
    </w:p>
    <w:p>
      <w:pPr>
        <w:pStyle w:val="Style15"/>
        <w:spacing w:lineRule="auto" w:line="360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ому нужен и обед и ужин.</w:t>
      </w:r>
    </w:p>
    <w:p>
      <w:pPr>
        <w:pStyle w:val="Style15"/>
        <w:spacing w:lineRule="auto" w:line="360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еловек должен кушать 5 раз в день, чтобы организм получал нужное количество витаминов с едой).</w:t>
      </w:r>
    </w:p>
    <w:p>
      <w:pPr>
        <w:pStyle w:val="Style15"/>
        <w:spacing w:lineRule="auto" w:line="360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посмотрите, мы приближаемся к неизвестной планете! Попробуем подружиться с её жителями.</w:t>
      </w:r>
    </w:p>
    <w:p>
      <w:pPr>
        <w:pStyle w:val="Style15"/>
        <w:spacing w:lineRule="auto" w:line="360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нка:</w:t>
      </w:r>
    </w:p>
    <w:p>
      <w:pPr>
        <w:pStyle w:val="Style15"/>
        <w:spacing w:lineRule="auto" w:line="360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инопл.: «Добро пожаловать на планету ДРУЖЛЯНДИЮ». </w:t>
      </w:r>
    </w:p>
    <w:p>
      <w:pPr>
        <w:pStyle w:val="Style15"/>
        <w:spacing w:lineRule="auto" w:line="360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ин-н: На нашей планете живут люди разных национальностей. Мы говорим на разных языках. У нас разные традиции и обычаи. Мы едим разную пищу.</w:t>
      </w:r>
    </w:p>
    <w:p>
      <w:pPr>
        <w:pStyle w:val="Style15"/>
        <w:spacing w:lineRule="auto" w:line="360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ин-н: Но все мы дружим и уважаем друг друга.</w:t>
      </w:r>
    </w:p>
    <w:p>
      <w:pPr>
        <w:pStyle w:val="Style15"/>
        <w:spacing w:lineRule="auto" w:line="360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2ин-н: Мы хотим угостить вас нашими любимыми блюдами.</w:t>
      </w:r>
    </w:p>
    <w:p>
      <w:pPr>
        <w:pStyle w:val="Style15"/>
        <w:spacing w:lineRule="auto" w:line="360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Я приготовил для вас шопский салат. Он готовиться из помидор, лука, огурцов, брынзы и болгарского перца. Мясо с зеленью и компот. Мои предки родом из Болгарии.</w:t>
      </w:r>
    </w:p>
    <w:p>
      <w:pPr>
        <w:pStyle w:val="Style15"/>
        <w:spacing w:lineRule="auto" w:line="360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А мои пра-пра-родители прилетели на эту планету из Норвегии.</w:t>
      </w:r>
    </w:p>
    <w:p>
      <w:pPr>
        <w:pStyle w:val="Style15"/>
        <w:spacing w:lineRule="auto" w:line="360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вежцы любят блюда из морепродуктов. Солёную сельдь мы едим с картофелем в мундире. К традиционным блюдам относится и китовое мясо. </w:t>
      </w:r>
    </w:p>
    <w:p>
      <w:pPr>
        <w:pStyle w:val="Style15"/>
        <w:spacing w:lineRule="auto" w:line="360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уч. «Благодарим вас за гостеприимство, но мы должны покинуть вашу добрую и красивую планету.</w:t>
      </w:r>
    </w:p>
    <w:p>
      <w:pPr>
        <w:pStyle w:val="Style15"/>
        <w:spacing w:lineRule="auto" w:line="360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уч. Ждём вас в гости к нам, будем рады приветствовать вас на Луне.</w:t>
      </w:r>
    </w:p>
    <w:p>
      <w:pPr>
        <w:pStyle w:val="Style15"/>
        <w:spacing w:lineRule="auto" w:line="360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митация полёта, звук космического корабля).</w:t>
      </w:r>
    </w:p>
    <w:p>
      <w:pPr>
        <w:pStyle w:val="Style15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Посмотрите в окно. Кто это справа? Люди необычно одеты, а то и вовсе полуодеты в шкуры животных.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н девочка собирает ягоды, а мальчик - яблоки.</w:t>
      </w:r>
    </w:p>
    <w:p>
      <w:pPr>
        <w:pStyle w:val="Style15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А мужчина багром ловит рыбу, а другие охотятся на косулю с луками и стрелами.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яне горит костёр, над которым женщины готовят еду из мяса животных и птиц.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луй, нам не стоит приземляться на этой планете.</w:t>
      </w:r>
    </w:p>
    <w:p>
      <w:pPr>
        <w:pStyle w:val="Style15"/>
        <w:spacing w:lineRule="auto" w:line="360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м дальше….(имитация полёта)</w:t>
      </w:r>
    </w:p>
    <w:p>
      <w:pPr>
        <w:pStyle w:val="Style15"/>
        <w:spacing w:lineRule="auto" w:line="360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уч: Взгляните! Какая красота!</w:t>
      </w:r>
    </w:p>
    <w:p>
      <w:pPr>
        <w:pStyle w:val="Style15"/>
        <w:spacing w:lineRule="auto" w:line="360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уч: Яркое, необычное свечение. Земля похожая на нашу.</w:t>
      </w:r>
    </w:p>
    <w:p>
      <w:pPr>
        <w:pStyle w:val="Style15"/>
        <w:spacing w:lineRule="auto" w:line="360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уч: Да это, же и есть ЛУНА!</w:t>
      </w:r>
    </w:p>
    <w:p>
      <w:pPr>
        <w:pStyle w:val="Style15"/>
        <w:spacing w:lineRule="auto" w:line="360"/>
        <w:ind w:left="100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360"/>
        <w:ind w:left="1004" w:hanging="0"/>
        <w:rPr/>
      </w:pPr>
      <w:r>
        <w:rPr>
          <w:rFonts w:cs="Times New Roman" w:ascii="Times New Roman" w:hAnsi="Times New Roman"/>
          <w:sz w:val="24"/>
          <w:szCs w:val="24"/>
        </w:rPr>
        <w:t>Ребята, вот и закончилось наше необычное путешествие. Мы будем осваивать новую землю. Мы первые жители Луны. Но даже на новой ещё не обжитой планете мы должны жить по определённым законам. И наш первый закон – это закон о правильном питании. Назовём его – «Формула правильного питания». Выполнение этого закона будет обязательным для всех жителей и гостей планеты Луна.</w:t>
      </w:r>
    </w:p>
    <w:p>
      <w:pPr>
        <w:pStyle w:val="Style15"/>
        <w:spacing w:lineRule="auto" w:line="360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мы напишем в законе «Формула Правильного питания», сокращённо ФПП.</w:t>
      </w:r>
    </w:p>
    <w:p>
      <w:pPr>
        <w:pStyle w:val="Style15"/>
        <w:spacing w:lineRule="auto" w:line="360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экране схема закона, дети говорят, что входит в ФПП).</w:t>
      </w:r>
    </w:p>
    <w:p>
      <w:pPr>
        <w:pStyle w:val="Style15"/>
        <w:spacing w:lineRule="auto" w:line="360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ПП</w:t>
      </w:r>
    </w:p>
    <w:p>
      <w:pPr>
        <w:pStyle w:val="Style15"/>
        <w:spacing w:lineRule="auto" w:line="360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Ж</w:t>
      </w:r>
    </w:p>
    <w:p>
      <w:pPr>
        <w:pStyle w:val="Style15"/>
        <w:spacing w:lineRule="auto" w:line="360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ые продукты</w:t>
      </w:r>
    </w:p>
    <w:p>
      <w:pPr>
        <w:pStyle w:val="Style15"/>
        <w:spacing w:lineRule="auto" w:line="360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питания</w:t>
      </w:r>
    </w:p>
    <w:p>
      <w:pPr>
        <w:pStyle w:val="Style15"/>
        <w:spacing w:lineRule="auto" w:line="360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 питания</w:t>
      </w:r>
    </w:p>
    <w:p>
      <w:pPr>
        <w:pStyle w:val="Style15"/>
        <w:spacing w:lineRule="auto" w:line="360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кулинарии</w:t>
      </w:r>
    </w:p>
    <w:p>
      <w:pPr>
        <w:pStyle w:val="Style15"/>
        <w:spacing w:lineRule="auto" w:line="360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хня Древней Руси и России</w:t>
      </w:r>
    </w:p>
    <w:p>
      <w:pPr>
        <w:pStyle w:val="Style15"/>
        <w:spacing w:lineRule="auto" w:line="360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а питания</w:t>
      </w:r>
    </w:p>
    <w:p>
      <w:pPr>
        <w:pStyle w:val="Style15"/>
        <w:spacing w:lineRule="auto" w:line="360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купателя</w:t>
      </w:r>
    </w:p>
    <w:p>
      <w:pPr>
        <w:pStyle w:val="Style15"/>
        <w:spacing w:lineRule="auto" w:line="360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ведения на кухне</w:t>
      </w:r>
    </w:p>
    <w:p>
      <w:pPr>
        <w:pStyle w:val="Style15"/>
        <w:spacing w:lineRule="auto" w:line="360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хни разных народов</w:t>
      </w:r>
    </w:p>
    <w:p>
      <w:pPr>
        <w:pStyle w:val="Style15"/>
        <w:spacing w:lineRule="auto" w:line="360"/>
        <w:ind w:left="100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ебята, если вы согласны принять закон «Формула правильного питания» и выполнять его, поднимите, пожалуйста, звёздочки, которые лежат перед вами на столе. Спасибо, первый закон на планете Луна принят единогласно. А чтобы земля стала нашей собственностью, водрузим здесь Российский флаг. Думаю, что когда – нибудь эта удивительная планета, станет домом для многих землян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00:00Z</dcterms:created>
  <dc:creator>Учитель</dc:creator>
  <dc:description/>
  <cp:keywords/>
  <dc:language>en-US</dc:language>
  <cp:lastModifiedBy>Admin</cp:lastModifiedBy>
  <dcterms:modified xsi:type="dcterms:W3CDTF">2012-01-10T18:19:00Z</dcterms:modified>
  <cp:revision>3</cp:revision>
  <dc:subject/>
  <dc:title/>
</cp:coreProperties>
</file>